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76472266"/>
            <w:bookmarkStart w:id="1" w:name="__Fieldmark__0_127647226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76472266"/>
            <w:bookmarkStart w:id="3" w:name="__Fieldmark__1_127647226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76472266"/>
            <w:bookmarkStart w:id="5" w:name="__Fieldmark__2_127647226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76472266"/>
            <w:bookmarkStart w:id="7" w:name="__Fieldmark__3_127647226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76472266"/>
            <w:bookmarkStart w:id="10" w:name="__Fieldmark__4_127647226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76472266"/>
            <w:bookmarkStart w:id="12" w:name="__Fieldmark__5_127647226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76472266"/>
            <w:bookmarkStart w:id="15" w:name="__Fieldmark__6_127647226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76472266"/>
            <w:bookmarkStart w:id="17" w:name="__Fieldmark__7_127647226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76472266"/>
            <w:bookmarkStart w:id="20" w:name="__Fieldmark__8_127647226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76472266"/>
            <w:bookmarkStart w:id="22" w:name="__Fieldmark__9_127647226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76472266"/>
            <w:bookmarkStart w:id="25" w:name="__Fieldmark__10_127647226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76472266"/>
            <w:bookmarkStart w:id="27" w:name="__Fieldmark__11_127647226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76472266"/>
            <w:bookmarkStart w:id="30" w:name="__Fieldmark__12_127647226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76472266"/>
            <w:bookmarkStart w:id="32" w:name="__Fieldmark__13_127647226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76472266"/>
            <w:bookmarkStart w:id="35" w:name="__Fieldmark__14_127647226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76472266"/>
            <w:bookmarkStart w:id="37" w:name="__Fieldmark__15_127647226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76472266"/>
            <w:bookmarkStart w:id="42" w:name="__Fieldmark__16_127647226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76472266"/>
            <w:bookmarkStart w:id="44" w:name="__Fieldmark__17_127647226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76472266"/>
            <w:bookmarkStart w:id="50" w:name="__Fieldmark__18_127647226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76472266"/>
            <w:bookmarkStart w:id="52" w:name="__Fieldmark__19_127647226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76472266"/>
            <w:bookmarkStart w:id="59" w:name="__Fieldmark__20_127647226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76472266"/>
            <w:bookmarkStart w:id="61" w:name="__Fieldmark__21_127647226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76472266"/>
            <w:bookmarkStart w:id="67" w:name="__Fieldmark__22_127647226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76472266"/>
            <w:bookmarkStart w:id="69" w:name="__Fieldmark__23_127647226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76472266"/>
            <w:bookmarkStart w:id="75" w:name="__Fieldmark__24_127647226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76472266"/>
            <w:bookmarkStart w:id="77" w:name="__Fieldmark__25_127647226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76472266"/>
            <w:bookmarkStart w:id="79" w:name="__Fieldmark__26_127647226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76472266"/>
            <w:bookmarkStart w:id="81" w:name="__Fieldmark__27_127647226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76472266"/>
            <w:bookmarkStart w:id="84" w:name="__Fieldmark__28_127647226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76472266"/>
            <w:bookmarkStart w:id="86" w:name="__Fieldmark__29_127647226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76472266"/>
            <w:bookmarkStart w:id="88" w:name="__Fieldmark__30_127647226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76472266"/>
            <w:bookmarkStart w:id="90" w:name="__Fieldmark__31_127647226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76472266"/>
            <w:bookmarkStart w:id="93" w:name="__Fieldmark__32_127647226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76472266"/>
            <w:bookmarkStart w:id="95" w:name="__Fieldmark__33_127647226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76472266"/>
            <w:bookmarkStart w:id="97" w:name="__Fieldmark__34_127647226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76472266"/>
            <w:bookmarkStart w:id="99" w:name="__Fieldmark__35_127647226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76472266"/>
            <w:bookmarkStart w:id="101" w:name="__Fieldmark__36_127647226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76472266"/>
            <w:bookmarkStart w:id="103" w:name="__Fieldmark__37_127647226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76472266"/>
            <w:bookmarkStart w:id="105" w:name="__Fieldmark__38_127647226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76472266"/>
            <w:bookmarkStart w:id="107" w:name="__Fieldmark__39_127647226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76472266"/>
            <w:bookmarkStart w:id="109" w:name="__Fieldmark__40_127647226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76472266"/>
            <w:bookmarkStart w:id="111" w:name="__Fieldmark__41_127647226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76472266"/>
            <w:bookmarkStart w:id="113" w:name="__Fieldmark__42_127647226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76472266"/>
            <w:bookmarkStart w:id="115" w:name="__Fieldmark__43_127647226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76472266"/>
            <w:bookmarkStart w:id="117" w:name="__Fieldmark__44_127647226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76472266"/>
            <w:bookmarkStart w:id="119" w:name="__Fieldmark__45_127647226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76472266"/>
            <w:bookmarkStart w:id="121" w:name="__Fieldmark__46_127647226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76472266"/>
            <w:bookmarkStart w:id="123" w:name="__Fieldmark__47_127647226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76472266"/>
            <w:bookmarkStart w:id="125" w:name="__Fieldmark__48_127647226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76472266"/>
            <w:bookmarkStart w:id="127" w:name="__Fieldmark__49_127647226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76472266"/>
            <w:bookmarkStart w:id="129" w:name="__Fieldmark__50_127647226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76472266"/>
            <w:bookmarkStart w:id="131" w:name="__Fieldmark__51_127647226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76472266"/>
            <w:bookmarkStart w:id="134" w:name="__Fieldmark__52_127647226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76472266"/>
            <w:bookmarkStart w:id="136" w:name="__Fieldmark__53_127647226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76472266"/>
            <w:bookmarkStart w:id="138" w:name="__Fieldmark__54_127647226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76472266"/>
            <w:bookmarkStart w:id="140" w:name="__Fieldmark__55_127647226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76472266"/>
            <w:bookmarkStart w:id="142" w:name="__Fieldmark__56_127647226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76472266"/>
            <w:bookmarkStart w:id="144" w:name="__Fieldmark__57_127647226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76472266"/>
            <w:bookmarkStart w:id="146" w:name="__Fieldmark__58_127647226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76472266"/>
            <w:bookmarkStart w:id="148" w:name="__Fieldmark__59_127647226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76472266"/>
            <w:bookmarkStart w:id="150" w:name="__Fieldmark__60_127647226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76472266"/>
            <w:bookmarkStart w:id="152" w:name="__Fieldmark__61_127647226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76472266"/>
            <w:bookmarkStart w:id="154" w:name="__Fieldmark__62_127647226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76472266"/>
            <w:bookmarkStart w:id="156" w:name="__Fieldmark__63_127647226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