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35452913"/>
            <w:bookmarkStart w:id="1" w:name="__Fieldmark__0_293545291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35452913"/>
            <w:bookmarkStart w:id="3" w:name="__Fieldmark__1_293545291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35452913"/>
            <w:bookmarkStart w:id="5" w:name="__Fieldmark__2_293545291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35452913"/>
            <w:bookmarkStart w:id="7" w:name="__Fieldmark__3_293545291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35452913"/>
            <w:bookmarkStart w:id="10" w:name="__Fieldmark__4_293545291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35452913"/>
            <w:bookmarkStart w:id="12" w:name="__Fieldmark__5_293545291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35452913"/>
            <w:bookmarkStart w:id="15" w:name="__Fieldmark__6_293545291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35452913"/>
            <w:bookmarkStart w:id="17" w:name="__Fieldmark__7_293545291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35452913"/>
            <w:bookmarkStart w:id="20" w:name="__Fieldmark__8_293545291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35452913"/>
            <w:bookmarkStart w:id="22" w:name="__Fieldmark__9_293545291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35452913"/>
            <w:bookmarkStart w:id="25" w:name="__Fieldmark__10_293545291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35452913"/>
            <w:bookmarkStart w:id="27" w:name="__Fieldmark__11_293545291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35452913"/>
            <w:bookmarkStart w:id="30" w:name="__Fieldmark__12_293545291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35452913"/>
            <w:bookmarkStart w:id="32" w:name="__Fieldmark__13_293545291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35452913"/>
            <w:bookmarkStart w:id="35" w:name="__Fieldmark__14_293545291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35452913"/>
            <w:bookmarkStart w:id="37" w:name="__Fieldmark__15_293545291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35452913"/>
            <w:bookmarkStart w:id="42" w:name="__Fieldmark__16_293545291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35452913"/>
            <w:bookmarkStart w:id="44" w:name="__Fieldmark__17_293545291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35452913"/>
            <w:bookmarkStart w:id="50" w:name="__Fieldmark__18_293545291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35452913"/>
            <w:bookmarkStart w:id="52" w:name="__Fieldmark__19_293545291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35452913"/>
            <w:bookmarkStart w:id="59" w:name="__Fieldmark__20_293545291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35452913"/>
            <w:bookmarkStart w:id="61" w:name="__Fieldmark__21_293545291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35452913"/>
            <w:bookmarkStart w:id="67" w:name="__Fieldmark__22_293545291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35452913"/>
            <w:bookmarkStart w:id="69" w:name="__Fieldmark__23_293545291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35452913"/>
            <w:bookmarkStart w:id="75" w:name="__Fieldmark__24_293545291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35452913"/>
            <w:bookmarkStart w:id="77" w:name="__Fieldmark__25_293545291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35452913"/>
            <w:bookmarkStart w:id="79" w:name="__Fieldmark__26_293545291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35452913"/>
            <w:bookmarkStart w:id="81" w:name="__Fieldmark__27_293545291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35452913"/>
            <w:bookmarkStart w:id="84" w:name="__Fieldmark__28_293545291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35452913"/>
            <w:bookmarkStart w:id="86" w:name="__Fieldmark__29_293545291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35452913"/>
            <w:bookmarkStart w:id="88" w:name="__Fieldmark__30_293545291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35452913"/>
            <w:bookmarkStart w:id="90" w:name="__Fieldmark__31_293545291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35452913"/>
            <w:bookmarkStart w:id="92" w:name="__Fieldmark__32_293545291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35452913"/>
            <w:bookmarkStart w:id="94" w:name="__Fieldmark__33_293545291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35452913"/>
            <w:bookmarkStart w:id="96" w:name="__Fieldmark__34_293545291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35452913"/>
            <w:bookmarkStart w:id="98" w:name="__Fieldmark__35_293545291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35452913"/>
            <w:bookmarkStart w:id="101" w:name="__Fieldmark__36_293545291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35452913"/>
            <w:bookmarkStart w:id="103" w:name="__Fieldmark__37_293545291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35452913"/>
            <w:bookmarkStart w:id="105" w:name="__Fieldmark__38_293545291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35452913"/>
            <w:bookmarkStart w:id="107" w:name="__Fieldmark__39_293545291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35452913"/>
            <w:bookmarkStart w:id="109" w:name="__Fieldmark__40_293545291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35452913"/>
            <w:bookmarkStart w:id="111" w:name="__Fieldmark__41_293545291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35452913"/>
            <w:bookmarkStart w:id="113" w:name="__Fieldmark__42_293545291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35452913"/>
            <w:bookmarkStart w:id="115" w:name="__Fieldmark__43_293545291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35452913"/>
            <w:bookmarkStart w:id="117" w:name="__Fieldmark__44_293545291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35452913"/>
            <w:bookmarkStart w:id="119" w:name="__Fieldmark__45_293545291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35452913"/>
            <w:bookmarkStart w:id="121" w:name="__Fieldmark__46_293545291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35452913"/>
            <w:bookmarkStart w:id="123" w:name="__Fieldmark__47_293545291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35452913"/>
            <w:bookmarkStart w:id="125" w:name="__Fieldmark__48_293545291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35452913"/>
            <w:bookmarkStart w:id="127" w:name="__Fieldmark__49_293545291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35452913"/>
            <w:bookmarkStart w:id="129" w:name="__Fieldmark__50_293545291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35452913"/>
            <w:bookmarkStart w:id="131" w:name="__Fieldmark__51_293545291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35452913"/>
            <w:bookmarkStart w:id="133" w:name="__Fieldmark__52_293545291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35452913"/>
            <w:bookmarkStart w:id="135" w:name="__Fieldmark__53_293545291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35452913"/>
            <w:bookmarkStart w:id="137" w:name="__Fieldmark__54_293545291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35452913"/>
            <w:bookmarkStart w:id="139" w:name="__Fieldmark__55_293545291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35452913"/>
            <w:bookmarkStart w:id="141" w:name="__Fieldmark__56_293545291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35452913"/>
            <w:bookmarkStart w:id="143" w:name="__Fieldmark__57_293545291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35452913"/>
            <w:bookmarkStart w:id="145" w:name="__Fieldmark__58_293545291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35452913"/>
            <w:bookmarkStart w:id="147" w:name="__Fieldmark__59_293545291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35452913"/>
            <w:bookmarkStart w:id="149" w:name="__Fieldmark__60_293545291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35452913"/>
            <w:bookmarkStart w:id="151" w:name="__Fieldmark__61_293545291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35452913"/>
            <w:bookmarkStart w:id="153" w:name="__Fieldmark__62_293545291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point 16.2.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35452913"/>
            <w:bookmarkStart w:id="156" w:name="__Fieldmark__63_293545291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35452913"/>
            <w:bookmarkStart w:id="158" w:name="__Fieldmark__64_293545291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35452913"/>
            <w:bookmarkStart w:id="160" w:name="__Fieldmark__65_293545291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point 16.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35452913"/>
            <w:bookmarkStart w:id="162" w:name="__Fieldmark__66_293545291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35452913"/>
            <w:bookmarkStart w:id="164" w:name="__Fieldmark__67_293545291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35452913"/>
            <w:bookmarkStart w:id="166" w:name="__Fieldmark__68_293545291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35452913"/>
            <w:bookmarkStart w:id="168" w:name="__Fieldmark__69_293545291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35452913"/>
            <w:bookmarkStart w:id="170" w:name="__Fieldmark__70_293545291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35452913"/>
            <w:bookmarkStart w:id="172" w:name="__Fieldmark__71_293545291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35452913"/>
            <w:bookmarkStart w:id="174" w:name="__Fieldmark__72_293545291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35452913"/>
            <w:bookmarkStart w:id="176" w:name="__Fieldmark__73_293545291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35452913"/>
            <w:bookmarkStart w:id="178" w:name="__Fieldmark__74_293545291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Style11">
    <w:name w:val="Шрифт на абзаца по подразбиране"/>
    <w:qFormat/>
    <w:rPr/>
  </w:style>
  <w:style w:type="character" w:styleId="2">
    <w:name w:val="Заглавие 2 Знак"/>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Style12">
    <w:name w:val="Списък с водещи символи Знак"/>
    <w:qFormat/>
    <w:rPr>
      <w:sz w:val="24"/>
      <w:szCs w:val="24"/>
      <w:lang w:val="en-GB" w:bidi="ar-SA"/>
    </w:rPr>
  </w:style>
  <w:style w:type="character" w:styleId="Normalchar">
    <w:name w:val="normal--char"/>
    <w:basedOn w:val="Style11"/>
    <w:qFormat/>
    <w:rPr/>
  </w:style>
  <w:style w:type="character" w:styleId="Style13">
    <w:name w:val="Препратка към коментар"/>
    <w:qFormat/>
    <w:rPr>
      <w:sz w:val="16"/>
      <w:szCs w:val="16"/>
    </w:rPr>
  </w:style>
  <w:style w:type="character" w:styleId="Style14">
    <w:name w:val="Текст на коментар Знак"/>
    <w:basedOn w:val="Style11"/>
    <w:qFormat/>
    <w:rPr/>
  </w:style>
  <w:style w:type="character" w:styleId="Style15">
    <w:name w:val="Основен текст Знак"/>
    <w:qFormat/>
    <w:rPr>
      <w:rFonts w:ascii="Arial" w:hAnsi="Arial" w:cs="Arial"/>
      <w:sz w:val="24"/>
      <w:lang w:val="de-DE"/>
    </w:rPr>
  </w:style>
  <w:style w:type="character" w:styleId="Style16">
    <w:name w:val="Изнесен текст Знак"/>
    <w:qFormat/>
    <w:rPr>
      <w:rFonts w:ascii="Tahoma" w:hAnsi="Tahoma" w:cs="Tahoma"/>
      <w:sz w:val="16"/>
      <w:szCs w:val="16"/>
      <w:lang w:val="en-GB"/>
    </w:rPr>
  </w:style>
  <w:style w:type="character" w:styleId="Style17">
    <w:name w:val="Долен колонтитул Знак"/>
    <w:qFormat/>
    <w:rPr>
      <w:sz w:val="24"/>
      <w:szCs w:val="24"/>
    </w:rPr>
  </w:style>
  <w:style w:type="character" w:styleId="Style18">
    <w:name w:val="Заглавие Знак"/>
    <w:qFormat/>
    <w:rPr>
      <w:rFonts w:ascii="Times New Roman Bold;Times New Roman" w:hAnsi="Times New Roman Bold;Times New Roman" w:eastAsia="Times New Roman" w:cs="Times New Roman"/>
      <w:b/>
      <w:bCs/>
      <w:smallCaps/>
      <w:kern w:val="2"/>
      <w:sz w:val="24"/>
      <w:szCs w:val="32"/>
    </w:rPr>
  </w:style>
  <w:style w:type="character" w:styleId="Style19">
    <w:name w:val="Предмет на коментар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икновен текст"/>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Style21">
    <w:name w:val="Списък с водещи символи"/>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Style22">
    <w:name w:val="План на документа"/>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Style23">
    <w:name w:val="Текст на коментар"/>
    <w:basedOn w:val="Normal"/>
    <w:qFormat/>
    <w:pPr/>
    <w:rPr>
      <w:sz w:val="20"/>
      <w:szCs w:val="20"/>
    </w:rPr>
  </w:style>
  <w:style w:type="paragraph" w:styleId="Style24">
    <w:name w:val="Изнесен текст"/>
    <w:basedOn w:val="Normal"/>
    <w:qFormat/>
    <w:pPr/>
    <w:rPr>
      <w:rFonts w:ascii="Tahoma" w:hAnsi="Tahoma" w:cs="Tahoma"/>
      <w:sz w:val="16"/>
      <w:szCs w:val="16"/>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Style26">
    <w:name w:val="Предмет на коментар"/>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9:00Z</dcterms:created>
  <dc:creator>JanSaloni</dc:creator>
  <dc:description/>
  <cp:keywords/>
  <dc:language>en-US</dc:language>
  <cp:lastModifiedBy>Pepi</cp:lastModifiedBy>
  <cp:lastPrinted>2016-02-26T15:49:00Z</cp:lastPrinted>
  <dcterms:modified xsi:type="dcterms:W3CDTF">2019-07-22T07:15: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